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153621757"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087278341"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251203422"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2383545279"/>
            <w:bookmarkStart w:id="52" w:name="__Fieldmark__0_2383545279"/>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2383545279"/>
            <w:bookmarkStart w:id="54" w:name="__Fieldmark__1_2383545279"/>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2383545279"/>
            <w:bookmarkStart w:id="56" w:name="__Fieldmark__2_2383545279"/>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2383545279"/>
            <w:bookmarkStart w:id="59" w:name="__Fieldmark__3_2383545279"/>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2383545279"/>
            <w:bookmarkStart w:id="61" w:name="__Fieldmark__4_2383545279"/>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2383545279"/>
            <w:bookmarkStart w:id="63" w:name="__Fieldmark__5_2383545279"/>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2383545279"/>
            <w:bookmarkStart w:id="66" w:name="__Fieldmark__6_2383545279"/>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2383545279"/>
            <w:bookmarkStart w:id="68" w:name="__Fieldmark__7_2383545279"/>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2383545279"/>
            <w:bookmarkStart w:id="70" w:name="__Fieldmark__8_2383545279"/>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